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2835062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7127303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6056523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909687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